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D - Fourniture de médicament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3893244050"/>
      <w:bookmarkStart w:id="1" w:name="__Fieldmark__0_3893244050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3893244050"/>
      <w:bookmarkStart w:id="3" w:name="__Fieldmark__1_3893244050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3893244050"/>
      <w:bookmarkStart w:id="5" w:name="__Fieldmark__2_3893244050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3893244050"/>
      <w:bookmarkStart w:id="7" w:name="__Fieldmark__3_3893244050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3893244050"/>
            <w:bookmarkStart w:id="9" w:name="__Fieldmark__4_3893244050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3893244050"/>
            <w:bookmarkStart w:id="11" w:name="__Fieldmark__5_3893244050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3893244050"/>
            <w:bookmarkStart w:id="13" w:name="__Fieldmark__6_3893244050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3893244050"/>
            <w:bookmarkStart w:id="15" w:name="__Fieldmark__7_3893244050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3893244050"/>
            <w:bookmarkStart w:id="17" w:name="__Fieldmark__8_3893244050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3893244050"/>
            <w:bookmarkStart w:id="19" w:name="__Fieldmark__9_3893244050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3893244050"/>
            <w:bookmarkStart w:id="21" w:name="__Fieldmark__10_3893244050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3893244050"/>
            <w:bookmarkStart w:id="23" w:name="__Fieldmark__11_3893244050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3893244050"/>
      <w:bookmarkStart w:id="25" w:name="__Fieldmark__12_3893244050"/>
      <w:bookmarkEnd w:id="25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26" w:name="_Hlk119398878"/>
      <w:bookmarkEnd w:id="26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27" w:name="_Hlk119398878"/>
      <w:bookmarkStart w:id="28" w:name="_Hlk119398878"/>
      <w:bookmarkEnd w:id="28"/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29" w:name="_Hlk119399153"/>
            <w:bookmarkStart w:id="30" w:name="_Hlk119399153"/>
            <w:bookmarkEnd w:id="30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SAD MEDIC2021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Céline Dobsik</cp:lastModifiedBy>
  <cp:lastPrinted>2020-03-04T10:03:00Z</cp:lastPrinted>
  <dcterms:modified xsi:type="dcterms:W3CDTF">2025-07-31T13:25:00Z</dcterms:modified>
  <cp:revision>9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